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</w:rPr>
        <w:t>FORMULARUL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ERERI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FINANŢA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</w:t>
      </w:r>
      <w:r>
        <w:rPr>
          <w:rFonts w:eastAsia="Calibri" w:cs="Calibri" w:ascii="Calibri" w:hAnsi="Calibri"/>
          <w:b/>
          <w:sz w:val="24"/>
        </w:rPr>
        <w:t>STRUCTURA SECȚIUNILOR CERERII DE FINANȚAR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  <w:lang w:val="en-GB"/>
        </w:rPr>
      </w:pPr>
      <w:r>
        <w:rPr>
          <w:rFonts w:eastAsia="Calibri" w:cs="Calibri" w:ascii="Calibri" w:hAnsi="Calibri"/>
          <w:b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0:  EVALUARE/CONTRACT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0" w:name="_Hlk122425205"/>
            <w:bookmarkEnd w:id="0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Aceasta sectiunea apare doar pe fluxurile de clarificari din Evaluare si Contractar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: 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1" w:name="_Hlk122425232"/>
            <w:bookmarkEnd w:id="1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: RESPONSABIL PROIECT/PERSOANA DE CONTA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: ATRIBUT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: CAPACITATE SOLIC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2" w:name="_Hlk122427276"/>
            <w:bookmarkEnd w:id="2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5:  LOCALIZ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6: OBIECTIV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7: JUSTIFICARE/CONTEXT/RELEVA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8: DESCRIERE INSTRUMENTE FINANCIARE FOLOSI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9: DUR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0: RISCUR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1: GRUP TI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2: DATE IMPLEMNATRE PROIECT PA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3" w:name="_Hlk122427494"/>
            <w:bookmarkEnd w:id="3"/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3: PRINCIPII ORIZONTA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4" w:name="_Hlk122428533"/>
            <w:bookmarkEnd w:id="4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4: COERENTA CU POLITICA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5: SCHIMBARI CLIMATICE SI DEZAST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iunea 16: DIRECTIVA SE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7: DIRECTIVA E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8: DIRECTIVA PRIVIND HABITATE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9: DIRECTIVA CADRU PRIVIND 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 xml:space="preserve">Sectiunea 20: </w:t>
      </w:r>
      <w:r>
        <w:rPr/>
        <w:t>ALTE DIRECTIVE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1: METODOLOG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2: SPECIALIZARE INTELIGE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3: MATURITATE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4: DESCRIEREA INVESTITIE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5: DESCRIEREA FAZELOR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6: DESCRIERE PROIECT INCLUS IN TE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7: STUDII DE FEZ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8: ACB – ANALIZA FINANCIAR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9: ACB – ANALIZA ECONOM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0: ACB – ANALIZA SENZITIV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5" w:name="_Hlk122427707"/>
            <w:bookmarkEnd w:id="5"/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1: MEDIU – COSTUL MASURILOR LU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2: Calendar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6" w:name="_Hlk122428109"/>
            <w:bookmarkEnd w:id="6"/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33:</w:t>
      </w:r>
      <w:r>
        <w:rPr/>
        <w:t xml:space="preserve"> Rezumat revizuiri aplica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4: Descriere PP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5: Indicatori prestabiliț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6: Indicatori suplimentari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7: Plan de achiziți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8: Resurse umane implic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9: Rezultate aștep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40: Activități previ</w:t>
      </w:r>
      <w:r>
        <w:rPr/>
        <w:t>zion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Sectiunea 41: </w:t>
      </w:r>
      <w:r>
        <w:rPr>
          <w:rFonts w:eastAsia="Calibri" w:cs="Calibri" w:ascii="Calibri" w:hAnsi="Calibri"/>
          <w:bCs/>
          <w:sz w:val="24"/>
          <w:lang w:val="en-GB"/>
        </w:rPr>
        <w:t>Jaloane, ținte intermediare /obiective de etap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Sectiunea 42: </w:t>
      </w:r>
      <w:r>
        <w:rPr>
          <w:rFonts w:eastAsia="Calibri" w:cs="Calibri" w:ascii="Calibri" w:hAnsi="Calibri"/>
          <w:bCs/>
          <w:sz w:val="24"/>
          <w:lang w:val="en-GB"/>
        </w:rPr>
        <w:t>Planul de implementare și monitorizare (model anexat)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3: Buget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4: Buget – Localiz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5: Buget - Domeniu de interven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6: Buget - Formă de spriji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4</w:t>
      </w:r>
      <w:r>
        <w:rPr/>
        <w:t>7: Buget - Activitate economic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8: Buget - Mecanisme aplic. terit.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9: Buget - Temă secundara FS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5</w:t>
      </w:r>
      <w:r>
        <w:rPr/>
        <w:t>0: Buget - Dimensiunea egalității de gen în cadrul FSE+*, FEDR, Fondul de coeziune și FTJ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51: Buget - Strategii macroregionale si pentru bazinele maritim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spacing w:lineRule="auto" w:line="256" w:before="0" w:after="160"/>
        <w:ind w:left="360" w:hanging="0"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5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b/>
              <w:b/>
              <w:bCs/>
              <w:color w:val="000000"/>
              <w:sz w:val="14"/>
            </w:rPr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Apel PRSE/2.1/B/1/2023; Apel PRSE/2.1/B/ITI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/>
              <w:b/>
              <w:bCs/>
              <w:color w:val="000000"/>
              <w:sz w:val="14"/>
            </w:rPr>
            <w:t>Anexa  1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000000"/>
              <w:sz w:val="14"/>
            </w:rPr>
          </w:pPr>
          <w:r>
            <w:rPr>
              <w:rFonts w:cs="Arial"/>
              <w:b/>
              <w:bCs/>
              <w:color w:val="000000"/>
              <w:sz w:val="14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2-23T10:20:00Z</dcterms:modified>
  <cp:revision>535</cp:revision>
  <dc:subject/>
  <dc:title/>
</cp:coreProperties>
</file>